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щественной палате Ульяновской области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25 марта 2010 г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30861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286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0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6 мая 2006 года № 48-ЗО «Об Общественной палате Ульяновской области» («Ульяновская правда» от 17.05.2006 № 35; от 07.07.2006 № 51; от 23.04.2008 № 35; от 27.08.2008 № 69) изменение, дополнив его статьё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ппарат Обществен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ое, правовое, аналитическое, информационное, документационное, финансовое и материально-техническое обеспечение деятельности Общественной палаты осуществляется аппаратом Общественной пала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ппарат Общественной палаты является областным государственным учреждением, имеет печать с изображением герба Ульяновской области и со своим наименова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поручению совета Общественной палаты общее руководство деятельностью аппарата Общественной палаты осуществляет секретарь Общественной пала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ирование расходов на содержание аппарата Общественной палаты осуществляется за счёт средств областного бюджета Ульяновской области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, связанных с обеспечением функционирования аппарата Общественной палаты Ульяновской области, осуществляется за счёт средств областного бюджета Ульяновской области, выделяемых на эти цели Правительству Ульяновской области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преля 2010 г.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2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4:59:00Z</dcterms:created>
  <dc:creator>dodonov</dc:creator>
  <dc:description/>
  <cp:keywords/>
  <dc:language>en-US</dc:language>
  <cp:lastModifiedBy>user</cp:lastModifiedBy>
  <cp:lastPrinted>2009-09-21T09:40:00Z</cp:lastPrinted>
  <dcterms:modified xsi:type="dcterms:W3CDTF">2010-04-07T04:59:00Z</dcterms:modified>
  <cp:revision>2</cp:revision>
  <dc:subject/>
  <dc:title>проект</dc:title>
</cp:coreProperties>
</file>